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var 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 code or tables extracted from it, as desired without restriction.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20</vt:lpwstr>
  </property>
</Properties>
</file>